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706" w:dyaOrig="2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9.2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790" r:id="rId2"/>
        </w:object>
        <w:object w:dxaOrig="1706" w:dyaOrig="2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0pt;width:3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798334" r:id="rId4"/>
        </w:objec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КРЕМЕНЕЦЬКА МІСЬКА РАДА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ЬМЕ СКЛИКАННЯ</w:t>
      </w:r>
    </w:p>
    <w:p>
      <w:pPr>
        <w:pStyle w:val="Heading5"/>
        <w:ind w:firstLine="425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СЯТА 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27  травня  2021 року                                                                                          №139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розгляд заяви гр. Антоновича В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до внесення змін в рішення </w:t>
      </w:r>
    </w:p>
    <w:p>
      <w:pPr>
        <w:pStyle w:val="Normal"/>
        <w:rPr/>
      </w:pPr>
      <w:r>
        <w:rPr>
          <w:sz w:val="28"/>
          <w:szCs w:val="28"/>
        </w:rPr>
        <w:t>сесії Плосківської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18  від 24 травня 2020 ро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Антоновича Володимира Сергійовича</w:t>
      </w:r>
      <w:r>
        <w:rPr>
          <w:sz w:val="28"/>
          <w:szCs w:val="20"/>
        </w:rPr>
        <w:t>,</w:t>
      </w:r>
      <w:r>
        <w:rPr>
          <w:sz w:val="28"/>
          <w:szCs w:val="28"/>
        </w:rPr>
        <w:t xml:space="preserve"> про внесення змін в рішення сесії Плосківської сільської ради №518 від 24 травня 2020 року, замінивши в даному рішенні, площу земельної ділянки з 1.0000 га на площу 0.7165 га, </w:t>
      </w:r>
      <w:r>
        <w:rPr>
          <w:sz w:val="28"/>
        </w:rPr>
        <w:t xml:space="preserve">беручи до уваги пропозицію постійно діючої комісії з питань </w:t>
      </w:r>
      <w:r>
        <w:rPr>
          <w:sz w:val="28"/>
          <w:szCs w:val="28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, керуючись ст. 26 Закону України „Про місцеве самоврядування в Україні“, ст. ст. 12, 79-І, 81, 107, 116, 118,121, 122, 186, 186-1 Земельного Кодексу України, ст. 25 Закону України „Про землеустрій”, ст. 21 Закону України ″Про Державний земельний кадастр'', Кременецька міська рада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зміни в рішення сесії Плосківської сільської ради №518 від 24 травня 2020 року,</w:t>
      </w:r>
      <w:r>
        <w:rPr>
          <w:sz w:val="28"/>
        </w:rPr>
        <w:t xml:space="preserve"> виклавши резолютивну частину даного рішення в наступній редакції: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ти дозвіл гр. Антоновичу Володимиру Сергійовичу на розробку проєкту із землеустрою, щодо відведення земельної ділянки у власність площею 0.7165 га для ведення особистого селянського господарства в с. Плоске за рахунок земель не наданих у власність та постійне користування в межах населеного пункту, сільськогосподарські землі в т. ч. рілля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гр. Антоновичу Володимиру Сергійовичу, звернутися до землевпорядного підприємства, яке має відповідну ліцензію, для оформлення проекту із землеустрою на земельну ділянк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із землеустрою представити на затвердження сесії Кремен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Контроль за виконанням рішення покласти на постійно діюч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Андрій СМАГЛЮК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360" w:hanging="0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425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outlineLvl w:val="5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32"/>
      <w:lang w:val="uk-U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7">
    <w:name w:val="Основний текст (7)_"/>
    <w:basedOn w:val="Style10"/>
    <w:qFormat/>
    <w:rPr>
      <w:sz w:val="28"/>
      <w:szCs w:val="28"/>
      <w:shd w:fill="FFFFFF" w:val="clear"/>
    </w:rPr>
  </w:style>
  <w:style w:type="character" w:styleId="73pt">
    <w:name w:val="Основний текст (7) + Інтервал 3 pt"/>
    <w:basedOn w:val="7"/>
    <w:qFormat/>
    <w:rPr>
      <w:spacing w:val="70"/>
    </w:rPr>
  </w:style>
  <w:style w:type="character" w:styleId="2">
    <w:name w:val="Основной текст (2)_"/>
    <w:basedOn w:val="Style10"/>
    <w:qFormat/>
    <w:rPr>
      <w:b/>
      <w:bCs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ий текст (7)"/>
    <w:basedOn w:val="Normal"/>
    <w:qFormat/>
    <w:pPr>
      <w:widowControl w:val="false"/>
      <w:shd w:fill="FFFFFF" w:val="clear"/>
      <w:spacing w:lineRule="atLeast" w:line="240" w:before="240" w:after="420"/>
    </w:pPr>
    <w:rPr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b/>
      <w:bCs/>
      <w:spacing w:val="1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44:00Z</dcterms:created>
  <dc:creator>User</dc:creator>
  <dc:description/>
  <cp:keywords/>
  <dc:language>en-US</dc:language>
  <cp:lastModifiedBy>Оксана</cp:lastModifiedBy>
  <cp:lastPrinted>2021-05-31T11:16:00Z</cp:lastPrinted>
  <dcterms:modified xsi:type="dcterms:W3CDTF">2021-05-31T08:16:00Z</dcterms:modified>
  <cp:revision>16</cp:revision>
  <dc:subject/>
  <dc:title>роз»яснюємо,що питання про внесення змін в рішення тридцятої сесії від 28</dc:title>
</cp:coreProperties>
</file>